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                № 32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 xml:space="preserve">по </w:t>
      </w:r>
      <w:r>
        <w:rPr/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по </w:t>
      </w:r>
      <w:r>
        <w:rPr/>
        <w:t xml:space="preserve">предоставлению нанимателю жилого помещения по договору социального найма жилого помещения меньшего размера взамен занимаемого жилого помещения  </w:t>
      </w:r>
      <w:r>
        <w:rPr>
          <w:bCs/>
        </w:rPr>
        <w:t xml:space="preserve"> </w:t>
      </w: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>
          <w:bCs/>
        </w:rPr>
      </w:pPr>
      <w:r>
        <w:rPr>
          <w:sz w:val="26"/>
          <w:szCs w:val="26"/>
        </w:rPr>
        <w:tab/>
        <w:t xml:space="preserve">3. </w:t>
      </w:r>
      <w:r>
        <w:rPr/>
        <w:t>Специалистам администрации обеспечить оказание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, 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Евсюкова Н.Н            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ининского сельсовета</w:t>
      </w:r>
    </w:p>
    <w:p>
      <w:pPr>
        <w:pStyle w:val="Normal"/>
        <w:ind w:left="5940" w:hanging="0"/>
        <w:jc w:val="center"/>
        <w:rPr/>
      </w:pPr>
      <w:r>
        <w:rPr>
          <w:rFonts w:cs="Courier New" w:ascii="Courier New" w:hAnsi="Courier New"/>
          <w:sz w:val="20"/>
          <w:szCs w:val="20"/>
        </w:rPr>
        <w:t>От 22 февраля 2012 г. № 32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предоставления муниципальной услуги по </w:t>
      </w:r>
      <w:r>
        <w:rPr>
          <w:rFonts w:cs="Courier New" w:ascii="Courier New" w:hAnsi="Courier New"/>
          <w:b/>
          <w:sz w:val="20"/>
          <w:szCs w:val="20"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</w:t>
      </w:r>
    </w:p>
    <w:p>
      <w:pPr>
        <w:pStyle w:val="Normal"/>
        <w:ind w:left="851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rFonts w:cs="Courier New" w:ascii="Courier New" w:hAnsi="Courier New"/>
          <w:color w:val="000000"/>
          <w:sz w:val="20"/>
          <w:szCs w:val="20"/>
        </w:rPr>
        <w:t>более 15 кв. м</w:t>
      </w:r>
      <w:r>
        <w:rPr>
          <w:rFonts w:cs="Courier New" w:ascii="Courier New" w:hAnsi="Courier New"/>
          <w:sz w:val="20"/>
          <w:szCs w:val="20"/>
        </w:rPr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 Боярка, </w:t>
        <w:br/>
        <w:t>ул. Ленина, д.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четверг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с 8-45 до 13-00  с 14-00 до 16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 Калининского сельсовета :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alininskiy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ключение нового договора социального найма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«Инструкция о порядке обмена жилых помещений» (утверждена Минкоммунхоза РСФСР от 09.01.1967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12; источник опубликования - </w:t>
      </w:r>
      <w:r>
        <w:rPr>
          <w:rStyle w:val="Applestylespan"/>
          <w:rFonts w:cs="Courier New" w:ascii="Courier New" w:hAnsi="Courier New"/>
          <w:sz w:val="20"/>
          <w:szCs w:val="20"/>
        </w:rPr>
        <w:t>"Советская юстиция", N 6, 1967)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ставом Калининского  сельсовета Колыванского района Новосибирской области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правка  из бухгалтерии администрации Калинин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b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rFonts w:cs="Courier New" w:ascii="Courier New" w:hAnsi="Courier New"/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истребуемых сотрудниками Администрации </w:t>
      </w:r>
      <w:r>
        <w:rPr>
          <w:rFonts w:cs="Courier New" w:ascii="Courier New" w:hAnsi="Courier New"/>
          <w:sz w:val="20"/>
          <w:szCs w:val="20"/>
        </w:rPr>
        <w:t>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правка  из бухгалтерии администрации Калинин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ействующий договор социального найма.</w:t>
      </w:r>
    </w:p>
    <w:p>
      <w:pPr>
        <w:pStyle w:val="Normal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тупление документов в комиссию по жилищным вопросам Калининского сельсовета, их рассмотрение и принятие решения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 для приема и регистрации документов осуществляется в администрации Калининского сельсо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ряет подписи заявителя в заявлении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6. Документы с резолюцией, проставленной на заявлении главой администрации Калинин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готовит запрос в МУП «Калининский жилкомсервис»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администрации Вьюнского сельсовета для принятия реш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выполнения административного действия составляет не более 3 рабочих дней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аве Калининского сельсовет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Калинин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8. При положительном рассмотрении вопроса Глава Калинин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яет запрос на предоставление жилого помещения в жилищную комиссию.  К запросу прилагаются копии: заявления на имя главы Калининс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1. Основанием для начала исполнения данной административной процедуры является поступление постановления главы Калинин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тельность выполнения административного действия составляет не более 3 рабочих дней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Калининс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ет личность заявителя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Калининского сельсовета.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ит осмотр жилого помещения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ет 1 экземпляр акта под роспись заявителю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шивает 2 экземпляр акта с росписью заявителя к документам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исполнения данной административной процедуры составляет 30 календарных дней с момента поступления постановления главы Калининского сельсовета.</w:t>
      </w:r>
    </w:p>
    <w:p>
      <w:pPr>
        <w:pStyle w:val="Normal"/>
        <w:ind w:left="79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eastAsia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</w:t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е Калининского сельсовета</w:t>
      </w:r>
    </w:p>
    <w:p>
      <w:pPr>
        <w:pStyle w:val="Normal"/>
        <w:ind w:left="424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</w:t>
      </w:r>
    </w:p>
    <w:p>
      <w:pPr>
        <w:pStyle w:val="Normal"/>
        <w:ind w:left="424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________________________________</w:t>
      </w:r>
    </w:p>
    <w:p>
      <w:pPr>
        <w:pStyle w:val="Normal"/>
        <w:ind w:left="43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ind w:left="43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ind w:left="43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его (ей) по адресу:</w:t>
      </w:r>
    </w:p>
    <w:p>
      <w:pPr>
        <w:pStyle w:val="Normal"/>
        <w:ind w:left="43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ind w:left="43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43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являюсь нанимателем муниципального жилого помещения социального использования расположенного по адресу: НСО, Колыван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копии паспортов _____ ш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копия финансового лицевого счета ___ ш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выписка из домовой (похозяйственной) книги ___ ш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копии технических документов ____ ш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справка бухгалтерии Вьюнского сельсовета ____ш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___»______________________20____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. И. О. и подпис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на ________ листах принял 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 (Ф. И. О., должность лица, принявшего заявление и документы, дата принятия)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ininskiy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34:00Z</dcterms:created>
  <dc:creator>User</dc:creator>
  <dc:description/>
  <cp:keywords/>
  <dc:language>en-US</dc:language>
  <cp:lastModifiedBy>User</cp:lastModifiedBy>
  <cp:lastPrinted>2012-04-18T13:52:00Z</cp:lastPrinted>
  <dcterms:modified xsi:type="dcterms:W3CDTF">2012-04-18T07:29:00Z</dcterms:modified>
  <cp:revision>2</cp:revision>
  <dc:subject/>
  <dc:title>АДМИНИСТРАЦИЯ</dc:title>
</cp:coreProperties>
</file>